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DIREITO EMPRESARI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2371"/>
        <w:gridCol w:w="159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2ª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4</w:t>
            </w:r>
          </w:p>
        </w:tc>
      </w:tr>
      <w:tr>
        <w:trPr>
          <w:trHeight w:val="100" w:hRule="exact"/>
          <w:cantSplit w:val="true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9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        RICARDO TANAKA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o empresário, Obrigações do empresário; Instituições de direito público e privado, Noções de Direito Constitucional, Comercial, Civil, Societário; Pessoas Físicas e Jurídicas; Obrigações e Contratos; Títulos de Crédito; Tipos de Pessoas Físicas; limitadas, sociedade anônima, sociedade civil, etc.; Marca e Patentes; O Código de Defesa do Consumidor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básico da legislação comercial e de sua aplic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1)  Direito Empresarial; conceito de empr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Do Empresário: natureza jurídica da empresa; elementos caracterizadores do perfil do empresário; atos de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As Sociedades Comerciais Regulares: classificação das sociedades comerciais quanto à responsabilidade dos sóci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s e Pat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heque: conceito; as pessoas que intervem no cheque; cheque pré-datado ou pós-da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ódigo de Defesa do Consumid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tégi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 conhecimentos serão transmitidos por aulas expositivas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ios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balhos de pesquis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bates entre os alunos 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Requião,Rubens. Curso de Direito Comercial.- São Paulo: Saraiva, 2007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lho.Fabio Ulhoa. Manual de Direito Comercial.- São Paulo: Saraiva, 2012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  <w:t>[[[[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COMPLEMEN</w:t>
            </w:r>
            <w:r>
              <w:rPr>
                <w:bCs/>
                <w:iCs/>
                <w:sz w:val="20"/>
                <w:szCs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ower,Nelson Godoy Bassil. </w:t>
            </w:r>
            <w:r>
              <w:rPr>
                <w:sz w:val="20"/>
                <w:szCs w:val="20"/>
              </w:rPr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eida, Amador Paes de, Direito de  Empresa no Código Civil – São Paulo: Saraiva,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 Ed. 2011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4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Pereira Barreto</w:t>
      </w:r>
      <w:r>
        <w:rPr>
          <w:sz w:val="20"/>
        </w:rPr>
        <w:t xml:space="preserve"> </w:t>
      </w:r>
      <w:r>
        <w:rPr>
          <w:sz w:val="20"/>
          <w:szCs w:val="20"/>
        </w:rPr>
        <w:t>(SP),  10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25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17:00Z</dcterms:created>
  <dc:creator>Marta</dc:creator>
  <dc:description/>
  <cp:keywords/>
  <dc:language>en-US</dc:language>
  <cp:lastModifiedBy>Joana</cp:lastModifiedBy>
  <cp:lastPrinted>2013-08-08T15:16:00Z</cp:lastPrinted>
  <dcterms:modified xsi:type="dcterms:W3CDTF">2014-08-21T23:56:00Z</dcterms:modified>
  <cp:revision>3</cp:revision>
  <dc:subject/>
  <dc:title>Faculdades Integradas "Urubupungá"</dc:title>
</cp:coreProperties>
</file>